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348"/>
        <w:gridCol w:w="2011"/>
        <w:gridCol w:w="6139"/>
      </w:tblGrid>
      <w:tr>
        <w:trPr/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personale e formazione - Ufficio VI</w:t>
            </w:r>
          </w:p>
        </w:tc>
      </w:tr>
      <w:tr>
        <w:trPr>
          <w:trHeight w:val="2252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240"/>
              <w:ind w:left="681" w:hanging="0"/>
              <w:jc w:val="left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</w:tc>
      </w:tr>
      <w:tr>
        <w:trPr>
          <w:trHeight w:val="7010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Normal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240" w:after="0"/>
              <w:ind w:left="538" w:hanging="425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circolari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651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.3pt" to="131.2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risposte quesiti UNEP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254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0.2pt" to="150.0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Tempo medio di risposta quesiti UNEP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fascicoli esaminati relativi ad ispezioni agli uffici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15240</wp:posOffset>
                      </wp:positionV>
                      <wp:extent cx="30835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5pt,1.2pt" to="268.2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right="1177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direttive per la regolarizzazione dei servizi e richieste costituzioni in mora per dipendenti debitori e morosi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5080</wp:posOffset>
                      </wp:positionV>
                      <wp:extent cx="4114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pt,0.4pt" to="347.9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provvedimenti di quiescenza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0.75pt" to="183.5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trattenimenti in servizio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6350</wp:posOffset>
                      </wp:positionV>
                      <wp:extent cx="1600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5pt,0.5pt" to="153.1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progetti di liquidazione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525</wp:posOffset>
                      </wp:positionV>
                      <wp:extent cx="1714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0.75pt" to="156.5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progetti di riliquidazione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7145</wp:posOffset>
                      </wp:positionV>
                      <wp:extent cx="1714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1.35pt" to="156.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provvedimenti per equo indennizzo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-6985</wp:posOffset>
                      </wp:positionV>
                      <wp:extent cx="2286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-0.55pt" to="202.35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provvedimenti di ricongiunzione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7780</wp:posOffset>
                      </wp:positionV>
                      <wp:extent cx="2057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3pt,1.4pt" to="188.25pt,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</w:tc>
      </w:tr>
      <w:tr>
        <w:trPr>
          <w:trHeight w:val="177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szCs w:val="18"/>
              </w:rPr>
            </w:pPr>
            <w:r>
              <w:rPr>
                <w:rFonts w:cs="Sans" w:ascii="Sans" w:hAnsi="Sans"/>
                <w:b/>
                <w:sz w:val="20"/>
                <w:szCs w:val="18"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120" w:after="0"/>
              <w:ind w:left="539" w:hanging="0"/>
              <w:rPr>
                <w:rFonts w:ascii="Sans" w:hAnsi="Sans" w:cs="Sans"/>
                <w:b/>
                <w:b/>
                <w:sz w:val="18"/>
                <w:szCs w:val="18"/>
              </w:rPr>
            </w:pPr>
            <w:r>
              <w:rPr>
                <w:rFonts w:cs="Sans" w:ascii="Sans" w:hAnsi="Sans"/>
                <w:b/>
                <w:sz w:val="18"/>
                <w:szCs w:val="18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riscatti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3810</wp:posOffset>
                      </wp:positionV>
                      <wp:extent cx="13716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45pt,0.3pt" to="133.4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cause di servizio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8415</wp:posOffset>
                      </wp:positionV>
                      <wp:extent cx="1485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1.45pt" to="138.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ordini di accreditamento totali</w:t>
            </w:r>
          </w:p>
          <w:p>
            <w:pPr>
              <w:pStyle w:val="P"/>
              <w:spacing w:before="120" w:after="0"/>
              <w:ind w:left="113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</wp:posOffset>
                      </wp:positionV>
                      <wp:extent cx="2057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1.2pt" to="183.5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  <w:szCs w:val="18"/>
              </w:rPr>
              <w:t xml:space="preserve">    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</w:tc>
      </w:tr>
      <w:tr>
        <w:trPr>
          <w:trHeight w:val="1708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szCs w:val="18"/>
              </w:rPr>
            </w:pPr>
            <w:r>
              <w:rPr>
                <w:rFonts w:cs="Sans" w:ascii="Sans" w:hAnsi="Sans"/>
                <w:b/>
                <w:sz w:val="20"/>
                <w:szCs w:val="18"/>
              </w:rPr>
            </w:r>
          </w:p>
        </w:tc>
        <w:tc>
          <w:tcPr>
            <w:tcW w:w="81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provvedimenti di accredito sul capitolo 1503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065</wp:posOffset>
                      </wp:positionV>
                      <wp:extent cx="29845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0.95pt" to="256.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 xml:space="preserve">Numero liquidazioni a seguito di decreti ingiuntivi 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5240</wp:posOffset>
                      </wp:positionV>
                      <wp:extent cx="2803525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1.2pt" to="244.8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Tempo medio di liquidazione di decreti ingiuntivi</w:t>
            </w:r>
          </w:p>
        </w:tc>
      </w:tr>
      <w:tr>
        <w:trPr>
          <w:trHeight w:val="1691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szCs w:val="18"/>
              </w:rPr>
            </w:pPr>
            <w:r>
              <w:rPr>
                <w:rFonts w:cs="Sans" w:ascii="Sans" w:hAnsi="Sans"/>
                <w:b/>
                <w:sz w:val="20"/>
                <w:szCs w:val="18"/>
              </w:rPr>
            </w:r>
          </w:p>
        </w:tc>
        <w:tc>
          <w:tcPr>
            <w:tcW w:w="8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ricorsi in materia di rapporto di lavoro</w:t>
            </w:r>
          </w:p>
          <w:p>
            <w:pPr>
              <w:pStyle w:val="P"/>
              <w:spacing w:before="60" w:after="0"/>
              <w:ind w:left="539" w:hanging="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10795</wp:posOffset>
                      </wp:positionV>
                      <wp:extent cx="262890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5pt,0.85pt" to="234.1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539" w:leader="none"/>
              </w:tabs>
              <w:spacing w:before="120" w:after="0"/>
              <w:ind w:left="539" w:hanging="42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  <w:t>Numero risposte a doglianze ed esposti</w:t>
            </w:r>
          </w:p>
          <w:p>
            <w:pPr>
              <w:pStyle w:val="P"/>
              <w:spacing w:lineRule="auto" w:line="360" w:before="120" w:after="0"/>
              <w:ind w:left="43" w:hanging="0"/>
              <w:jc w:val="left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-3175</wp:posOffset>
                      </wp:positionV>
                      <wp:extent cx="235712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-0.25pt" to="208.8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  <w:szCs w:val="18"/>
              </w:rPr>
              <w:t xml:space="preserve">    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284" w:top="170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5420</wp:posOffset>
              </wp:positionH>
              <wp:positionV relativeFrom="paragraph">
                <wp:posOffset>-131445</wp:posOffset>
              </wp:positionV>
              <wp:extent cx="5504815" cy="53276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0.35pt;mso-position-vertical-relative:text;margin-left:-14.6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-277495</wp:posOffset>
              </wp:positionV>
              <wp:extent cx="5504815" cy="53276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85pt;mso-position-vertical-relative:text;margin-left:-1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Report DOG Dir. Gen. personale e formazione Ufficio IV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500380" cy="492760"/>
          <wp:effectExtent l="0" t="0" r="0" b="0"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0038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31:00Z</dcterms:created>
  <dc:creator>Colorito Maria</dc:creator>
  <dc:description/>
  <cp:keywords/>
  <dc:language>en-US</dc:language>
  <cp:lastModifiedBy>Riscaldati Maria Rita</cp:lastModifiedBy>
  <cp:lastPrinted>2010-03-09T15:31:00Z</cp:lastPrinted>
  <dcterms:modified xsi:type="dcterms:W3CDTF">2013-02-01T08:39:00Z</dcterms:modified>
  <cp:revision>6</cp:revision>
  <dc:subject/>
  <dc:title>UFFICIO ………………</dc:title>
</cp:coreProperties>
</file>